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0.2012 г. №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Починковский район» Смоленской области от 24.07.2012 № 87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в целях повышения эффективности и рациональности использования средств бюдже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Починковский район» Смоленской области   п о с т а н о в л я е т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ести изменения в адресную целевую программу по проведению капитального ремонта и (или) строительству шахтных колодцев, расположенных на территории муниципального образования «Починковский район» Смоленской области на 2012 год, утвержденную постановлением Администрации муниципального образования «Починковский район» Смоленской области от 24.07.2012 № 87 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позиции паспорта Программы « Цели и задачи Программы» в части «значения показателей задач Программы» число «6» заменить на число «5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озиции паспорта Программы «Целевые показатели Программы» число «185» заменить на число «128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зиции паспорта «Реквизиты нормативно- правового акта, которым приняты расходные обязательства для субъекта бюджетного планирования» - абзац «Бюджет муниципального образования Даньковского сельского поселения Починковского района Смоленской области на 2012 и плановый период 2013-2014 годов, утвержденный Советом депутатов Даньковского сельского поселения Починковского района Смоленской области от 08.12.2011 №27» заменить на абзац «Бюджет муниципального образования Ленинского сельского поселения Починковского района Смоленской области на 2012 и плановый период 2013-2014 годов, утвержденный Советом депутатов Ленинского сельского поселения Починковского района Смоленской области от 19.12.2011 № 33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цию паспорта Программы «Объемы и источники финансирования Программы» изложить в следующей редакции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firstLine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выполнения программы составляет 668 796 руб., из них за счет средств:</w:t>
            </w:r>
          </w:p>
          <w:p>
            <w:pPr>
              <w:pStyle w:val="ConsPlusNormal"/>
              <w:ind w:left="110" w:firstLine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бластного бюджета – 546 522 руб.;     </w:t>
            </w:r>
          </w:p>
          <w:p>
            <w:pPr>
              <w:pStyle w:val="ConsPlusNormal"/>
              <w:ind w:left="110" w:firstLine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местных бюджетов – 122 274 руб., в том числе: </w:t>
            </w:r>
          </w:p>
          <w:p>
            <w:pPr>
              <w:pStyle w:val="ConsPlusNormal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одолищенского сельского поселения – 6 688 руб.;</w:t>
            </w:r>
          </w:p>
          <w:p>
            <w:pPr>
              <w:pStyle w:val="ConsPlusNormal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урыгинского сельского поселения – </w:t>
            </w:r>
          </w:p>
          <w:p>
            <w:pPr>
              <w:pStyle w:val="ConsPlusNormal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348 руб.;</w:t>
            </w:r>
          </w:p>
          <w:p>
            <w:pPr>
              <w:pStyle w:val="ConsPlusNormal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игинского сельского поселения – 11 966  руб.;</w:t>
            </w:r>
          </w:p>
          <w:p>
            <w:pPr>
              <w:pStyle w:val="ConsPlusNormal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няжинского сельского поселения – </w:t>
            </w:r>
          </w:p>
          <w:p>
            <w:pPr>
              <w:pStyle w:val="ConsPlusNormal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03 руб.;</w:t>
            </w:r>
          </w:p>
          <w:p>
            <w:pPr>
              <w:pStyle w:val="ConsPlusNormal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нинского сельского поселения – 5 055 руб.,</w:t>
            </w:r>
          </w:p>
          <w:p>
            <w:pPr>
              <w:pStyle w:val="ConsPlusNormal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муниципального образования «Починковский район» Смоленской области – 72 814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5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Содержание проблемы и обоснование необходимости ее решения программно- целевым методом» в  п. 1 в абзаце 1 число «185» заменить на число «128», в абзаце 2 число «6» заменить на число «5», число «78» заменить на «59», число «185» заменить на « 128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 Цели, задачи и целевые показатели Программы» в  п.3 число «6» заменить на число «5», число «185» заменить на  число «128»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7)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 Обоснование ресурсного обеспечения Программы» п.1 изложить в следующей редакци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за счет средств всех источников финансирования в 2012 году составит 668 796 рублей, в том числе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средства областного бюджета 546 522 рубл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редства местного бюджета 122 274 рубля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8)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 Обоснование ресурсного обеспечения Программы» в п. 2 в абзаце  2 слова «не более 10%» заменить словами « не менее 5%»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9) Приложение №1 к муниципальной адресной целевой программе по проведению капитального ремонта и ( или) строительства шахтных колодцев, расположенных на территории муниципального образования «Починковский район» Смоленской области на 2012 год изложить в новой редакции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0) Приложение №2 1 к муниципальной адресной целевой программе по проведению капитального ремонта и ( или) строительства шахтных колодцев, расположенных на территории муниципального образования «Починковский район» Смоленской области на 2012 год изложить в новой редакции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1) Приложение №3 1 к муниципальной адресной целевой программе по проведению капитального ремонта и ( или) строительства шахтных колодцев, расположенных на территории муниципального образования «Починковский район» Смоленской области на 2012 год изложить в новой редакци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«Починковский район» Смолен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Р. Карип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14:00Z</dcterms:created>
  <dc:creator>Елена</dc:creator>
  <dc:description/>
  <cp:keywords/>
  <dc:language>en-US</dc:language>
  <cp:lastModifiedBy>Елена</cp:lastModifiedBy>
  <cp:lastPrinted>2012-10-26T12:11:00Z</cp:lastPrinted>
  <dcterms:modified xsi:type="dcterms:W3CDTF">2012-10-30T05:45:00Z</dcterms:modified>
  <cp:revision>15</cp:revision>
  <dc:subject/>
  <dc:title/>
</cp:coreProperties>
</file>